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Yeşilay ne ile savaş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Aşağıdakilerden hangisi doğru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prem olunca olanca hızımızla okulun koridorunda koşma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ele etmeden öğretmenimizi dinlemek ve okulu terketme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raların altına girm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   “</w:t>
      </w:r>
      <w:r>
        <w:rPr>
          <w:rFonts w:cs="Comic Sans MS" w:ascii="Comic Sans MS" w:hAnsi="Comic Sans MS"/>
          <w:b/>
          <w:sz w:val="28"/>
          <w:szCs w:val="28"/>
        </w:rPr>
        <w:t>24………..Öğretmenler günü kutlanır</w:t>
      </w:r>
      <w:r>
        <w:rPr>
          <w:rFonts w:cs="Comic Sans MS" w:ascii="Comic Sans MS" w:hAnsi="Comic Sans MS"/>
          <w:sz w:val="28"/>
          <w:szCs w:val="28"/>
        </w:rPr>
        <w:t>.” boş yere hangisi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Kasım’da</w:t>
        <w:tab/>
        <w:tab/>
        <w:tab/>
        <w:t>B)Ekim’de</w:t>
        <w:tab/>
        <w:tab/>
        <w:tab/>
        <w:t>C)Nisan’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Aşağıdakilerden hangisi kış ay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Ağustos</w:t>
        <w:tab/>
        <w:tab/>
        <w:tab/>
        <w:tab/>
        <w:t>B)Aralık</w:t>
        <w:tab/>
        <w:tab/>
        <w:tab/>
        <w:t>C)Hazir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Dünyamız aşağıdakilerden hangisine benz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Küp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Küreye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Üçgen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6</w:t>
      </w:r>
      <w:r>
        <w:rPr>
          <w:rFonts w:cs="Comic Sans MS" w:ascii="Comic Sans MS" w:hAnsi="Comic Sans MS"/>
          <w:sz w:val="28"/>
          <w:szCs w:val="28"/>
        </w:rPr>
        <w:t>.  “</w:t>
      </w:r>
      <w:r>
        <w:rPr>
          <w:rFonts w:cs="Comic Sans MS" w:ascii="Comic Sans MS" w:hAnsi="Comic Sans MS"/>
          <w:b/>
          <w:sz w:val="28"/>
          <w:szCs w:val="28"/>
        </w:rPr>
        <w:t xml:space="preserve">Ben çalışmayı çok severim.” </w:t>
      </w:r>
      <w:r>
        <w:rPr>
          <w:rFonts w:cs="Comic Sans MS" w:ascii="Comic Sans MS" w:hAnsi="Comic Sans MS"/>
          <w:sz w:val="28"/>
          <w:szCs w:val="28"/>
        </w:rPr>
        <w:t>tümcesinde kaç kelime  kaç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2</w:t>
        <w:tab/>
        <w:tab/>
        <w:tab/>
        <w:tab/>
        <w:tab/>
        <w:t>B)4</w:t>
        <w:tab/>
        <w:tab/>
        <w:tab/>
        <w:tab/>
        <w:tab/>
        <w:t>C)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Aşağıdaki boşlukları doldurarak cümle yap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ardeşim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vd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op 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elevizyonda 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Aşağıda verilenlerden hangisi tümce (cümle) değildi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14800</wp:posOffset>
            </wp:positionH>
            <wp:positionV relativeFrom="paragraph">
              <wp:posOffset>74295</wp:posOffset>
            </wp:positionV>
            <wp:extent cx="2286000" cy="176403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n çok çalışkanı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kadaşlarım hep severi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ok oyu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”Yaşlılara yardım etmeliyiz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nçlere yardım etmeliyiz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htiyarlara yardım etmeliyiz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ma yardım etmeliy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Aşağıda verilen ritmik saymada boş yeri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 – 16  - 26 – …….. – 46  – 56 – 66 – 76 – 86 – 96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140335</wp:posOffset>
            </wp:positionV>
            <wp:extent cx="1485900" cy="113728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 xml:space="preserve">. Dördün </w:t>
      </w:r>
      <w:r>
        <w:rPr>
          <w:rFonts w:cs="Comic Sans MS" w:ascii="Comic Sans MS" w:hAnsi="Comic Sans MS"/>
          <w:b/>
          <w:sz w:val="28"/>
          <w:szCs w:val="28"/>
        </w:rPr>
        <w:t>yarısı</w:t>
      </w:r>
      <w:r>
        <w:rPr>
          <w:rFonts w:cs="Comic Sans MS" w:ascii="Comic Sans MS" w:hAnsi="Comic Sans MS"/>
          <w:sz w:val="28"/>
          <w:szCs w:val="28"/>
        </w:rPr>
        <w:t>nın 5 fazlas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 Altı öğrenci iki oyun grubuna ayrılırsa her grupta kaç öğrenci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 xml:space="preserve">.1-A sınıf ile ,1-B sınıf maç yaptı.Maçta toplam 8 gol oldu.Bunun ikisini 1B sınıfı attığına göre bizim sınıf kaç gol attı?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   9 - □= 7    ise    “□” yerine hangi sayı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>. 20’nin içinde kaç tane onluk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7</w:t>
      </w:r>
      <w:r>
        <w:rPr>
          <w:rFonts w:cs="Comic Sans MS" w:ascii="Comic Sans MS" w:hAnsi="Comic Sans MS"/>
          <w:sz w:val="28"/>
          <w:szCs w:val="28"/>
        </w:rPr>
        <w:t>.3 elamanlı bir küme yapar mısı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92075</wp:posOffset>
                </wp:positionV>
                <wp:extent cx="1371600" cy="11944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9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7.25pt;width:107.95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8</w:t>
      </w:r>
      <w:r>
        <w:rPr>
          <w:rFonts w:cs="Comic Sans MS" w:ascii="Comic Sans MS" w:hAnsi="Comic Sans MS"/>
          <w:sz w:val="28"/>
          <w:szCs w:val="28"/>
        </w:rPr>
        <w:t>.Yandaki kümeye göre verilenlerden hangisi yanlıştı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47955</wp:posOffset>
                </wp:positionV>
                <wp:extent cx="1485900" cy="13906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1.65pt;width:116.95pt;height:109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urbağa kümenin elemanıd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vuk kümenin elemanıdı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vşan kümenin eleman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9</w:t>
      </w:r>
      <w:r>
        <w:rPr>
          <w:rFonts w:cs="Comic Sans MS" w:ascii="Comic Sans MS" w:hAnsi="Comic Sans MS"/>
          <w:sz w:val="28"/>
          <w:szCs w:val="28"/>
        </w:rPr>
        <w:t>.Ahmet’in 10 ,Mehmet’in 8 Ayşe’nin 6 cevizi vardır. Hangisi yalan söylü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hmet</w:t>
        <w:tab/>
        <w:t>: En çok ceviz bended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yşe</w:t>
        <w:tab/>
        <w:tab/>
        <w:t>: Mehmet’tin benden az cevizi v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hmet</w:t>
        <w:tab/>
        <w:t>: Ahmet’in benden çok cevizi var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71600</wp:posOffset>
            </wp:positionH>
            <wp:positionV relativeFrom="paragraph">
              <wp:posOffset>151765</wp:posOffset>
            </wp:positionV>
            <wp:extent cx="4457700" cy="22637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0</w:t>
      </w:r>
      <w:r>
        <w:rPr>
          <w:rFonts w:cs="Comic Sans MS" w:ascii="Comic Sans MS" w:hAnsi="Comic Sans MS"/>
          <w:sz w:val="28"/>
          <w:szCs w:val="28"/>
        </w:rPr>
        <w:t xml:space="preserve">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32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ukarıda verilen sayı doğrusunda gösterilen işlem aşağıdakilerden hangisine aitt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5 + 3 = 8</w:t>
        <w:tab/>
        <w:tab/>
        <w:t>B)7 + 2 =9</w:t>
        <w:tab/>
        <w:tab/>
        <w:t>C)2 + 7 = 9</w:t>
      </w:r>
    </w:p>
    <w:p>
      <w:pPr>
        <w:pStyle w:val="Normal"/>
        <w:ind w:left="6372" w:hanging="0"/>
        <w:rPr/>
      </w:pPr>
      <w:r>
        <w:rPr>
          <w:rFonts w:eastAsia="Comic Sans MS" w:cs="Comic Sans MS" w:ascii="Comic Sans MS" w:hAnsi="Comic Sans MS"/>
        </w:rPr>
        <w:t xml:space="preserve">      </w:t>
      </w:r>
    </w:p>
    <w:p>
      <w:pPr>
        <w:pStyle w:val="Normal"/>
        <w:ind w:left="6372" w:hanging="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6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6:12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3:00Z</dcterms:modified>
  <cp:revision>11</cp:revision>
  <dc:subject/>
  <dc:title/>
</cp:coreProperties>
</file>